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0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ЛЬЯН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П Р И К А З  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8 апреля 2011 г.                                                                                   № 06-1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Ульяновск</w:t>
            </w:r>
          </w:p>
          <w:p>
            <w:pPr>
              <w:pStyle w:val="ConsPlusNormal"/>
              <w:ind w:right="-1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установлении сбытовых надбавок гарантирующему поставщику Открытому акционерному обществу энергетики и электрификации Ульяновской области «Ульяновскэнерго»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исполнения постановления Правительства Российской Федерации от 27.12.2010 № 1172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, в соответствии с Федеральным законом от 26.03.2003 № 35-ФЗ «Об электроэнергетике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риказом ФСТ России от 24.11.2006 № 302-э/5 «Об утверждении Методических указаний по расчёту сбытовых надбавок гарантирующих поставщиков электрической энергии», на основании Положения о Министерстве экономики Ульяновской области, утверждённого постановлением Правительства Ульяновской области от 18.12.2007 № 29/478,  </w:t>
      </w:r>
      <w:r>
        <w:rPr>
          <w:color w:val="000000"/>
          <w:spacing w:val="60"/>
          <w:sz w:val="28"/>
          <w:szCs w:val="28"/>
        </w:rPr>
        <w:t>приказыва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сбытовые надбавки гарантирующего поставщика электрической энергии Открытому акционерному обществу энергетики и электрификации Ульяновской области «Ульяновскэнерго»                          (ОАО «Ульяновскэнерго»), согласно приложению.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бытовые надбавки, установленные в пункте 1 настоящего приказа,  действуют с 01 мая 2011 года по 31 декабря 2011 года включительно.</w:t>
      </w:r>
    </w:p>
    <w:p>
      <w:pPr>
        <w:pStyle w:val="Heading3"/>
        <w:ind w:firstLine="540"/>
        <w:jc w:val="both"/>
        <w:rPr/>
      </w:pPr>
      <w:r>
        <w:rPr>
          <w:b w:val="false"/>
          <w:color w:val="000000"/>
          <w:szCs w:val="28"/>
        </w:rPr>
        <w:t>3.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        О.В.Асмус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апреля 2011 г. № 06-1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БЫТОВЫЕ НАДБАВкИ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color w:val="000000"/>
          <w:sz w:val="28"/>
          <w:szCs w:val="28"/>
        </w:rPr>
        <w:t>ГАРАНТИРУЮЩЕГО ПОСТАВЩИКА ЭЛЕКТРИЧЕСКОЙ</w:t>
      </w:r>
      <w:r>
        <w:rPr>
          <w:b/>
          <w:bCs/>
          <w:color w:val="000000"/>
          <w:sz w:val="28"/>
          <w:szCs w:val="28"/>
        </w:rPr>
        <w:t xml:space="preserve"> ЭНЕРГИИ </w:t>
      </w:r>
      <w:r>
        <w:rPr>
          <w:b/>
          <w:bCs/>
          <w:caps/>
          <w:color w:val="000000"/>
          <w:sz w:val="28"/>
          <w:szCs w:val="28"/>
        </w:rPr>
        <w:t>ОАО «Ульяновскэнерго»</w:t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980"/>
        <w:gridCol w:w="1800"/>
        <w:gridCol w:w="2716"/>
        <w:gridCol w:w="2695"/>
      </w:tblGrid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Наименование</w:t>
              <w:br/>
              <w:t xml:space="preserve">организации </w:t>
              <w:br/>
              <w:t xml:space="preserve">в субъекте </w:t>
              <w:br/>
              <w:t xml:space="preserve">Российской </w:t>
              <w:br/>
              <w:t>Федерации</w:t>
            </w:r>
          </w:p>
        </w:tc>
        <w:tc>
          <w:tcPr>
            <w:tcW w:w="7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бытовая надбавка</w:t>
            </w:r>
          </w:p>
        </w:tc>
      </w:tr>
      <w:tr>
        <w:trPr>
          <w:trHeight w:val="21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тарифная   </w:t>
              <w:br/>
              <w:t xml:space="preserve">группа    </w:t>
              <w:br/>
              <w:t>«население» и</w:t>
              <w:br/>
              <w:t xml:space="preserve">приравненные </w:t>
              <w:br/>
              <w:t xml:space="preserve">к ней категории  </w:t>
              <w:br/>
              <w:t>потребителей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тарифная группа  </w:t>
              <w:br/>
              <w:t xml:space="preserve">«организации,   </w:t>
              <w:br/>
              <w:t xml:space="preserve">оказывающие услуги </w:t>
              <w:br/>
              <w:t xml:space="preserve">по передаче </w:t>
              <w:br/>
              <w:t xml:space="preserve">электрической   </w:t>
              <w:br/>
              <w:t xml:space="preserve">энергии,  приобретающие ее в </w:t>
              <w:br/>
              <w:t xml:space="preserve">целях компенсации </w:t>
              <w:br/>
              <w:t xml:space="preserve">потерь в сетях,  принадлежащих   </w:t>
              <w:br/>
              <w:t>данным организациям</w:t>
              <w:br/>
              <w:t xml:space="preserve">на праве собственности или </w:t>
              <w:br/>
              <w:t xml:space="preserve">ином законном   </w:t>
              <w:br/>
              <w:t>основании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потребителям всех   </w:t>
              <w:br/>
              <w:t xml:space="preserve">тарифных групп, за  </w:t>
              <w:br/>
              <w:t xml:space="preserve">исключением     </w:t>
              <w:br/>
              <w:t xml:space="preserve">потребителей групп  </w:t>
              <w:br/>
              <w:t xml:space="preserve">«население» и  </w:t>
              <w:br/>
              <w:t xml:space="preserve">«организации,  </w:t>
              <w:br/>
              <w:t xml:space="preserve">оказывающие услуги по передаче  </w:t>
              <w:br/>
              <w:t xml:space="preserve">электрической     </w:t>
              <w:br/>
              <w:t xml:space="preserve">энергии,      </w:t>
              <w:br/>
              <w:t xml:space="preserve">приобретающие ее в  </w:t>
              <w:br/>
              <w:t xml:space="preserve">целях компенсации   </w:t>
              <w:br/>
              <w:t xml:space="preserve">потерь в сетях,    </w:t>
              <w:br/>
              <w:t>принадлежащих данным организациям на праве собственности или  ином законном осн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руб./кВт·ч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руб./кВт·ч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руб./кВт·ч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АО «Ульяновск-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0,12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0,17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0,1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9:00Z</dcterms:created>
  <dc:creator>zavorotnaya</dc:creator>
  <dc:description/>
  <cp:keywords/>
  <dc:language>en-US</dc:language>
  <cp:lastModifiedBy>Bogunova</cp:lastModifiedBy>
  <dcterms:modified xsi:type="dcterms:W3CDTF">2011-04-25T10:29:00Z</dcterms:modified>
  <cp:revision>2</cp:revision>
  <dc:subject/>
  <dc:title>N </dc:title>
</cp:coreProperties>
</file>